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six - two acey deucey</w:t>
      </w:r>
    </w:p>
    <w:p>
      <w:pPr>
        <w:pStyle w:val="Heading1"/>
        <w:ind w:firstLine="284"/>
        <w:rPr>
          <w:i/>
          <w:i/>
          <w:lang w:val="en-GB"/>
        </w:rPr>
      </w:pPr>
      <w:r>
        <w:rPr>
          <w:lang w:val="en-GB"/>
        </w:rPr>
        <w:t>Taktschläge: 4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/>
          <w:sz w:val="22"/>
        </w:rPr>
        <w:t xml:space="preserve">Ausgangsformation: </w:t>
      </w:r>
      <w:r>
        <w:rPr>
          <w:sz w:val="22"/>
        </w:rPr>
        <w:t xml:space="preserve">Jede Formation, wo zwei Tänzer als </w:t>
      </w:r>
      <w:r>
        <w:rPr>
          <w:i/>
          <w:sz w:val="22"/>
        </w:rPr>
        <w:t xml:space="preserve">very centers </w:t>
      </w:r>
      <w:r>
        <w:rPr>
          <w:sz w:val="22"/>
        </w:rPr>
        <w:t>bezeichnet werden können und die sechs anderen Tänzer um diese grup</w:t>
        <w:softHyphen/>
        <w:t>piert sind (siehe Zeichnungen).</w:t>
      </w:r>
    </w:p>
    <w:p>
      <w:pPr>
        <w:pStyle w:val="Normal"/>
        <w:spacing w:before="0" w:after="100"/>
        <w:jc w:val="both"/>
        <w:rPr/>
      </w:pPr>
      <w:r>
        <w:rPr>
          <w:sz w:val="22"/>
        </w:rPr>
        <w:t xml:space="preserve">Die zwei </w:t>
      </w:r>
      <w:r>
        <w:rPr>
          <w:i/>
          <w:sz w:val="22"/>
        </w:rPr>
        <w:t xml:space="preserve">very centers </w:t>
      </w:r>
      <w:r>
        <w:rPr>
          <w:sz w:val="22"/>
        </w:rPr>
        <w:t xml:space="preserve">tanzen </w:t>
      </w:r>
      <w:r>
        <w:rPr>
          <w:i/>
          <w:sz w:val="22"/>
        </w:rPr>
        <w:t>trade,</w:t>
      </w:r>
      <w:r>
        <w:rPr>
          <w:sz w:val="22"/>
        </w:rPr>
        <w:t xml:space="preserve"> während die anderen sechs um diese beiden </w:t>
      </w:r>
      <w:r>
        <w:rPr>
          <w:i/>
          <w:sz w:val="22"/>
        </w:rPr>
        <w:t xml:space="preserve">circulate </w:t>
      </w:r>
      <w:r>
        <w:rPr>
          <w:sz w:val="22"/>
        </w:rPr>
        <w:t>ausführen.</w:t>
      </w:r>
    </w:p>
    <w:p>
      <w:pPr>
        <w:pStyle w:val="Normal"/>
        <w:spacing w:before="0" w:after="100"/>
        <w:jc w:val="both"/>
        <w:rPr/>
      </w:pPr>
      <w:r>
        <w:rPr>
          <w:sz w:val="22"/>
          <w:lang w:val="en-GB"/>
        </w:rPr>
        <w:t xml:space="preserve">                    </w:t>
      </w:r>
      <w:r>
        <w:rPr>
          <w:i/>
          <w:sz w:val="22"/>
          <w:lang w:val="en-GB"/>
        </w:rPr>
        <w:t>from: diamonds                         from: hourglass</w:t>
      </w:r>
    </w:p>
    <w:p>
      <w:pPr>
        <w:pStyle w:val="Normal"/>
        <w:spacing w:before="0" w:after="6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439545" cy="1440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440360"/>
                          <a:chOff x="0" y="0"/>
                          <a:chExt cx="1439640" cy="14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3964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964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760" y="538560"/>
                            <a:ext cx="5644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347760" y="0"/>
                              <a:ext cx="2163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21">
                                  <a:moveTo>
                                    <a:pt x="0" y="79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275" y="236"/>
                                  </a:lnTo>
                                  <a:lnTo>
                                    <a:pt x="275" y="79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21780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19">
                                  <a:moveTo>
                                    <a:pt x="0" y="79"/>
                                  </a:moveTo>
                                  <a:lnTo>
                                    <a:pt x="0" y="240"/>
                                  </a:lnTo>
                                  <a:lnTo>
                                    <a:pt x="146" y="319"/>
                                  </a:lnTo>
                                  <a:lnTo>
                                    <a:pt x="277" y="236"/>
                                  </a:lnTo>
                                  <a:lnTo>
                                    <a:pt x="277" y="79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1636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56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312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52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80" y="117360"/>
                            <a:ext cx="125100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0" y="420480"/>
                              <a:ext cx="2185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19">
                                  <a:moveTo>
                                    <a:pt x="0" y="79"/>
                                  </a:moveTo>
                                  <a:lnTo>
                                    <a:pt x="0" y="240"/>
                                  </a:lnTo>
                                  <a:lnTo>
                                    <a:pt x="146" y="319"/>
                                  </a:lnTo>
                                  <a:lnTo>
                                    <a:pt x="277" y="236"/>
                                  </a:lnTo>
                                  <a:lnTo>
                                    <a:pt x="277" y="79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423720"/>
                              <a:ext cx="21708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20">
                                  <a:moveTo>
                                    <a:pt x="0" y="79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275" y="236"/>
                                  </a:lnTo>
                                  <a:lnTo>
                                    <a:pt x="275" y="79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4680"/>
                              <a:ext cx="2520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4">
                                  <a:moveTo>
                                    <a:pt x="24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3" y="274"/>
                                  </a:lnTo>
                                  <a:lnTo>
                                    <a:pt x="240" y="274"/>
                                  </a:lnTo>
                                  <a:lnTo>
                                    <a:pt x="319" y="138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0"/>
                              <a:ext cx="2534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77">
                                  <a:moveTo>
                                    <a:pt x="242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5" y="277"/>
                                  </a:lnTo>
                                  <a:lnTo>
                                    <a:pt x="242" y="277"/>
                                  </a:lnTo>
                                  <a:lnTo>
                                    <a:pt x="321" y="138"/>
                                  </a:lnTo>
                                  <a:lnTo>
                                    <a:pt x="2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835920"/>
                              <a:ext cx="2534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7">
                                  <a:moveTo>
                                    <a:pt x="24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82" y="277"/>
                                  </a:lnTo>
                                  <a:lnTo>
                                    <a:pt x="240" y="277"/>
                                  </a:lnTo>
                                  <a:lnTo>
                                    <a:pt x="319" y="14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831240"/>
                              <a:ext cx="2520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5">
                                  <a:moveTo>
                                    <a:pt x="24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2" y="275"/>
                                  </a:lnTo>
                                  <a:lnTo>
                                    <a:pt x="240" y="275"/>
                                  </a:lnTo>
                                  <a:lnTo>
                                    <a:pt x="319" y="139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3432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2372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6390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42804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652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5652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5040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3">
                                  <a:moveTo>
                                    <a:pt x="48" y="0"/>
                                  </a:moveTo>
                                  <a:lnTo>
                                    <a:pt x="48" y="14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160" y="5040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3">
                                  <a:moveTo>
                                    <a:pt x="0" y="0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8848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88848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88200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88200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201960"/>
                            <a:ext cx="10317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7800" y="181440"/>
                              <a:ext cx="79920" cy="10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80" cy="66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9800" y="25560"/>
                                  <a:ext cx="31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" y="67"/>
                                      </a:moveTo>
                                      <a:lnTo>
                                        <a:pt x="6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160" y="52920"/>
                                <a:ext cx="50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7">
                                    <a:moveTo>
                                      <a:pt x="59" y="0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65" y="67"/>
                                    </a:lnTo>
                                    <a:lnTo>
                                      <a:pt x="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840" y="0"/>
                              <a:ext cx="221760" cy="6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2400" y="30960"/>
                                <a:ext cx="1555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77">
                                    <a:moveTo>
                                      <a:pt x="57" y="77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7" y="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439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7">
                                    <a:moveTo>
                                      <a:pt x="0" y="0"/>
                                    </a:moveTo>
                                    <a:lnTo>
                                      <a:pt x="0" y="77"/>
                                    </a:lnTo>
                                    <a:lnTo>
                                      <a:pt x="55" y="3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5320"/>
                              <a:ext cx="79920" cy="10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80" cy="66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9800" y="25560"/>
                                  <a:ext cx="31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" y="67"/>
                                      </a:moveTo>
                                      <a:lnTo>
                                        <a:pt x="6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160" y="52920"/>
                                <a:ext cx="50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7">
                                    <a:moveTo>
                                      <a:pt x="59" y="0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65" y="67"/>
                                    </a:lnTo>
                                    <a:lnTo>
                                      <a:pt x="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5200" y="626040"/>
                              <a:ext cx="106560" cy="10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63360" cy="66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60"/>
                                  <a:ext cx="31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520400">
                                  <a:off x="9360" y="432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" y="67"/>
                                      </a:moveTo>
                                      <a:lnTo>
                                        <a:pt x="6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4520400">
                                <a:off x="6120" y="46080"/>
                                <a:ext cx="50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7">
                                    <a:moveTo>
                                      <a:pt x="59" y="0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65" y="67"/>
                                    </a:lnTo>
                                    <a:lnTo>
                                      <a:pt x="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176040"/>
                              <a:ext cx="106560" cy="10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63360" cy="66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0"/>
                                  <a:ext cx="31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520400">
                                  <a:off x="9360" y="432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" y="67"/>
                                      </a:moveTo>
                                      <a:lnTo>
                                        <a:pt x="6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4520400">
                                <a:off x="6120" y="45720"/>
                                <a:ext cx="50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7">
                                    <a:moveTo>
                                      <a:pt x="59" y="0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65" y="67"/>
                                    </a:lnTo>
                                    <a:lnTo>
                                      <a:pt x="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842760"/>
                              <a:ext cx="221760" cy="6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2400" y="30960"/>
                                <a:ext cx="1555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77">
                                    <a:moveTo>
                                      <a:pt x="57" y="77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7" y="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439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7">
                                    <a:moveTo>
                                      <a:pt x="0" y="0"/>
                                    </a:moveTo>
                                    <a:lnTo>
                                      <a:pt x="0" y="77"/>
                                    </a:lnTo>
                                    <a:lnTo>
                                      <a:pt x="55" y="3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35pt;height:113.4pt" coordorigin="0,0" coordsize="2267,2268">
                <v:rect id="shape_0" stroked="f" o:allowincell="f" style="position:absolute;left:0;top:0;width:2266;height:2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2266;height:226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75;top:848;width:889;height:402">
                  <v:shape id="shape_0" coordsize="275,321" path="m0,79l0,242l144,321l275,236l275,79l138,0l0,79xe" fillcolor="#ff6600" stroked="t" o:allowincell="f" style="position:absolute;left:1223;top:848;width:340;height:397;mso-wrap-style:none;v-text-anchor:middle;mso-position-horizontal-relative:char">
                    <v:fill o:detectmouseclick="t" type="solid" color2="#0099ff"/>
                    <v:stroke color="black" weight="12600" joinstyle="round" endcap="flat"/>
                    <w10:wrap type="none"/>
                  </v:shape>
                  <v:shape id="shape_0" coordsize="277,319" path="m0,79l0,240l146,319l277,236l277,79l141,0l0,79xe" fillcolor="#ff6600" stroked="t" o:allowincell="f" style="position:absolute;left:675;top:852;width:342;height:397;mso-wrap-style:none;v-text-anchor:middle;mso-position-horizontal-relative:char">
                    <v:fill o:detectmouseclick="t" type="solid" color2="#0099ff"/>
                    <v:stroke color="black" weight="12600" joinstyle="round" endcap="flat"/>
                    <w10:wrap type="none"/>
                  </v:shape>
                  <v:shape id="shape_0" coordsize="144,48" path="m0,0l144,0l73,48l0,0xe" fillcolor="black" stroked="t" o:allowincell="f" style="position:absolute;left:757;top:1189;width:178;height:5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44,48" path="m0,48l144,48l73,0l0,48xe" fillcolor="black" stroked="t" o:allowincell="f" style="position:absolute;left:757;top:860;width:178;height:5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44,48" path="m0,0l144,0l73,48l0,0xe" fillcolor="black" stroked="t" o:allowincell="f" style="position:absolute;left:1302;top:1184;width:178;height:5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44,48" path="m0,48l144,48l73,0l0,48xe" fillcolor="black" stroked="t" o:allowincell="f" style="position:absolute;left:1302;top:852;width:178;height:5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135;top:185;width:1970;height:1660">
                  <v:shape id="shape_0" coordsize="277,319" path="m0,79l0,240l146,319l277,236l277,79l140,0l0,79xe" fillcolor="aqua" stroked="t" o:allowincell="f" style="position:absolute;left:135;top:847;width:343;height:396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275,320" path="m0,79l0,242l144,320l275,236l275,79l139,0l0,79xe" fillcolor="aqua" stroked="t" o:allowincell="f" style="position:absolute;left:1763;top:852;width:341;height:401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319,274" path="m240,0l77,0l0,144l83,274l240,274l319,138l240,0xe" fillcolor="aqua" stroked="t" o:allowincell="f" style="position:absolute;left:379;top:192;width:396;height:343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321,277" path="m242,0l79,0l0,144l85,277l242,277l321,138l242,0xe" fillcolor="aqua" stroked="t" o:allowincell="f" style="position:absolute;left:1433;top:185;width:398;height:343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319,277" path="m240,0l77,0l0,146l82,277l240,277l319,140l240,0xe" fillcolor="aqua" stroked="t" o:allowincell="f" style="position:absolute;left:387;top:1501;width:398;height:343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319,275" path="m240,0l77,0l0,144l82,275l240,275l319,139l240,0xe" fillcolor="aqua" stroked="t" o:allowincell="f" style="position:absolute;left:1446;top:1494;width:396;height:341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144,48" path="m0,0l144,0l73,48l0,0xe" fillcolor="black" stroked="t" o:allowincell="f" style="position:absolute;left:217;top:1184;width:178;height:5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44,48" path="m0,48l144,48l73,0l0,48xe" fillcolor="black" stroked="t" o:allowincell="f" style="position:absolute;left:217;top:852;width:178;height:5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44,48" path="m0,0l144,0l73,48l0,0xe" fillcolor="black" stroked="t" o:allowincell="f" style="position:absolute;left:1843;top:1191;width:178;height:5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44,48" path="m0,48l144,48l73,0l0,48xe" fillcolor="black" stroked="t" o:allowincell="f" style="position:absolute;left:1843;top:859;width:178;height:5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8,144" path="m48,0l48,144l0,73l48,0xe" fillcolor="black" stroked="t" o:allowincell="f" style="position:absolute;left:379;top:274;width:58;height:17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8,144" path="m0,0l0,144l48,73l0,0xe" fillcolor="black" stroked="t" o:allowincell="f" style="position:absolute;left:709;top:274;width:58;height:17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8,143" path="m48,0l48,143l0,72l48,0xe" fillcolor="black" stroked="t" o:allowincell="f" style="position:absolute;left:1436;top:264;width:58;height:17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8,143" path="m0,0l0,143l48,72l0,0xe" fillcolor="black" stroked="t" o:allowincell="f" style="position:absolute;left:1768;top:264;width:58;height:17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8,144" path="m48,0l48,144l0,73l48,0xe" fillcolor="black" stroked="t" o:allowincell="f" style="position:absolute;left:389;top:1584;width:58;height:17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8,144" path="m0,0l0,144l48,73l0,0xe" fillcolor="black" stroked="t" o:allowincell="f" style="position:absolute;left:719;top:1584;width:58;height:17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8,144" path="m48,0l48,144l0,73l48,0xe" fillcolor="black" stroked="t" o:allowincell="f" style="position:absolute;left:1446;top:1574;width:58;height:17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8,144" path="m0,0l0,144l48,73l0,0xe" fillcolor="black" stroked="t" o:allowincell="f" style="position:absolute;left:1775;top:1574;width:58;height:178;mso-wrap-style:none;v-text-anchor:middle;mso-position-horizontal-relative:char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292;top:318;width:1615;height:1422">
                  <v:group id="shape_0" style="position:absolute;left:1769;top:604;width:126;height:166">
                    <v:group id="shape_0" style="position:absolute;left:1769;top:604;width:80;height:104">
                      <v:line id="shape_0" from="1800,644" to="1849,708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5,67" path="m6,67l65,21l0,0l6,67xe" fillcolor="black" stroked="t" o:allowincell="f" style="position:absolute;left:1769;top:604;width:75;height:78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</v:group>
                    <v:shape id="shape_0" coordsize="65,67" path="m59,0l0,46l65,67l59,0xe" fillcolor="black" stroked="t" o:allowincell="f" style="position:absolute;left:1815;top:687;width:79;height:82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</v:group>
                  <v:group id="shape_0" style="position:absolute;left:898;top:318;width:349;height:95">
                    <v:line id="shape_0" from="949,367" to="1193,36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57,77" path="m57,77l57,0l0,38l57,77xe" fillcolor="black" stroked="t" o:allowincell="f" style="position:absolute;left:898;top:318;width:70;height:94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55,77" path="m0,0l0,77l55,38l0,0xe" fillcolor="black" stroked="t" o:allowincell="f" style="position:absolute;left:1178;top:318;width:68;height:94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</v:group>
                  <v:group id="shape_0" style="position:absolute;left:292;top:1303;width:126;height:166">
                    <v:group id="shape_0" style="position:absolute;left:292;top:1303;width:80;height:104">
                      <v:line id="shape_0" from="323,1343" to="372,1407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5,67" path="m6,67l65,21l0,0l6,67xe" fillcolor="black" stroked="t" o:allowincell="f" style="position:absolute;left:292;top:1303;width:75;height:78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</v:group>
                    <v:shape id="shape_0" coordsize="65,67" path="m59,0l0,46l65,67l59,0xe" fillcolor="black" stroked="t" o:allowincell="f" style="position:absolute;left:338;top:1386;width:79;height:82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</v:group>
                  <v:group id="shape_0" style="position:absolute;left:1758;top:1311;width:149;height:149">
                    <v:group id="shape_0" style="position:absolute;left:1817;top:1311;width:90;height:97">
                      <v:line id="shape_0" from="1817,1344" to="1866,140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5,67" path="m6,67l65,21l0,0l6,67xe" fillcolor="black" stroked="t" o:allowincell="f" style="position:absolute;left:1831;top:1311;width:75;height:78;mso-wrap-style:none;v-text-anchor:middle;rotation:75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</v:group>
                    <v:shape id="shape_0" coordsize="65,67" path="m59,0l0,46l65,67l59,0xe" fillcolor="black" stroked="t" o:allowincell="f" style="position:absolute;left:1759;top:1376;width:79;height:82;mso-wrap-style:none;v-text-anchor:middle;rotation:75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</v:group>
                  <v:group id="shape_0" style="position:absolute;left:310;top:603;width:149;height:149">
                    <v:group id="shape_0" style="position:absolute;left:369;top:603;width:90;height:97">
                      <v:line id="shape_0" from="369,635" to="418,69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5,67" path="m6,67l65,21l0,0l6,67xe" fillcolor="black" stroked="t" o:allowincell="f" style="position:absolute;left:383;top:602;width:75;height:78;mso-wrap-style:none;v-text-anchor:middle;rotation:75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</v:group>
                    <v:shape id="shape_0" coordsize="65,67" path="m59,0l0,46l65,67l59,0xe" fillcolor="black" stroked="t" o:allowincell="f" style="position:absolute;left:311;top:667;width:79;height:82;mso-wrap-style:none;v-text-anchor:middle;rotation:75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</v:group>
                  <v:group id="shape_0" style="position:absolute;left:928;top:1645;width:349;height:95">
                    <v:line id="shape_0" from="979,1694" to="1223,1695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57,77" path="m57,77l57,0l0,38l57,77xe" fillcolor="black" stroked="t" o:allowincell="f" style="position:absolute;left:928;top:1645;width:70;height:94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55,77" path="m0,0l0,77l55,38l0,0xe" fillcolor="black" stroked="t" o:allowincell="f" style="position:absolute;left:1208;top:1645;width:68;height:94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22"/>
          <w:lang w:val="en-GB"/>
        </w:rPr>
        <w:t xml:space="preserve">     </w:t>
      </w: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441450" cy="1441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1441440"/>
                          <a:chOff x="0" y="0"/>
                          <a:chExt cx="1441440" cy="144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41440" cy="144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1440" cy="144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280" y="587520"/>
                            <a:ext cx="55800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21">
                                  <a:moveTo>
                                    <a:pt x="0" y="81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275" y="237"/>
                                  </a:lnTo>
                                  <a:lnTo>
                                    <a:pt x="275" y="8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4320"/>
                              <a:ext cx="2163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21">
                                  <a:moveTo>
                                    <a:pt x="0" y="81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275" y="236"/>
                                  </a:lnTo>
                                  <a:lnTo>
                                    <a:pt x="275" y="8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1276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48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32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48">
                                  <a:moveTo>
                                    <a:pt x="0" y="48"/>
                                  </a:moveTo>
                                  <a:lnTo>
                                    <a:pt x="145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178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756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" y="173520"/>
                            <a:ext cx="1189440" cy="1049040"/>
                          </a:xfrm>
                        </wpg:grpSpPr>
                        <wps:wsp>
                          <wps:cNvSpPr/>
                          <wps:spPr>
                            <a:xfrm>
                              <a:off x="5760" y="204480"/>
                              <a:ext cx="21708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21">
                                  <a:moveTo>
                                    <a:pt x="0" y="81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275" y="237"/>
                                  </a:lnTo>
                                  <a:lnTo>
                                    <a:pt x="275" y="8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215280"/>
                              <a:ext cx="2203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20">
                                  <a:moveTo>
                                    <a:pt x="0" y="81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276" y="236"/>
                                  </a:lnTo>
                                  <a:lnTo>
                                    <a:pt x="276" y="8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2534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77">
                                  <a:moveTo>
                                    <a:pt x="24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85" y="277"/>
                                  </a:lnTo>
                                  <a:lnTo>
                                    <a:pt x="240" y="277"/>
                                  </a:lnTo>
                                  <a:lnTo>
                                    <a:pt x="321" y="14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830520"/>
                              <a:ext cx="2552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77">
                                  <a:moveTo>
                                    <a:pt x="24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4" y="277"/>
                                  </a:lnTo>
                                  <a:lnTo>
                                    <a:pt x="240" y="277"/>
                                  </a:lnTo>
                                  <a:lnTo>
                                    <a:pt x="321" y="139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2170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21">
                                  <a:moveTo>
                                    <a:pt x="0" y="81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5" y="321"/>
                                  </a:lnTo>
                                  <a:lnTo>
                                    <a:pt x="275" y="236"/>
                                  </a:lnTo>
                                  <a:lnTo>
                                    <a:pt x="275" y="8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679320"/>
                              <a:ext cx="2185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19">
                                  <a:moveTo>
                                    <a:pt x="0" y="79"/>
                                  </a:moveTo>
                                  <a:lnTo>
                                    <a:pt x="0" y="240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277" y="237"/>
                                  </a:lnTo>
                                  <a:lnTo>
                                    <a:pt x="277" y="79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194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48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088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48">
                                  <a:moveTo>
                                    <a:pt x="0" y="48"/>
                                  </a:moveTo>
                                  <a:lnTo>
                                    <a:pt x="145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42912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196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5184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5184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88236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88236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8056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67176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89208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68256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40" y="279360"/>
                            <a:ext cx="1029240" cy="85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26640"/>
                              <a:ext cx="970920" cy="80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7000" y="0"/>
                                <a:ext cx="96480" cy="2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2280" y="780480"/>
                                <a:ext cx="96480" cy="2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1160" y="763920"/>
                                <a:ext cx="8496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4600" y="10800"/>
                                <a:ext cx="84960" cy="2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840" y="409680"/>
                                <a:ext cx="144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2120"/>
                                <a:ext cx="144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29240" cy="85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080" y="0"/>
                                <a:ext cx="489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75">
                                    <a:moveTo>
                                      <a:pt x="0" y="0"/>
                                    </a:moveTo>
                                    <a:lnTo>
                                      <a:pt x="17" y="75"/>
                                    </a:lnTo>
                                    <a:lnTo>
                                      <a:pt x="63" y="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5120"/>
                                <a:ext cx="489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73">
                                    <a:moveTo>
                                      <a:pt x="64" y="73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64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120" y="795600"/>
                                <a:ext cx="489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73">
                                    <a:moveTo>
                                      <a:pt x="64" y="73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64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778680"/>
                                <a:ext cx="489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75">
                                    <a:moveTo>
                                      <a:pt x="0" y="0"/>
                                    </a:moveTo>
                                    <a:lnTo>
                                      <a:pt x="18" y="75"/>
                                    </a:lnTo>
                                    <a:lnTo>
                                      <a:pt x="64" y="2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767160"/>
                                <a:ext cx="500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71">
                                    <a:moveTo>
                                      <a:pt x="41" y="71"/>
                                    </a:moveTo>
                                    <a:lnTo>
                                      <a:pt x="66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41" y="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00" y="789480"/>
                                <a:ext cx="522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71">
                                    <a:moveTo>
                                      <a:pt x="25" y="0"/>
                                    </a:moveTo>
                                    <a:lnTo>
                                      <a:pt x="0" y="71"/>
                                    </a:lnTo>
                                    <a:lnTo>
                                      <a:pt x="66" y="54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240" y="12240"/>
                                <a:ext cx="522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9">
                                    <a:moveTo>
                                      <a:pt x="38" y="69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38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34200"/>
                                <a:ext cx="500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1">
                                    <a:moveTo>
                                      <a:pt x="25" y="0"/>
                                    </a:moveTo>
                                    <a:lnTo>
                                      <a:pt x="0" y="71"/>
                                    </a:lnTo>
                                    <a:lnTo>
                                      <a:pt x="65" y="56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498600"/>
                                <a:ext cx="61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56">
                                    <a:moveTo>
                                      <a:pt x="7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8" y="56"/>
                                    </a:lnTo>
                                    <a:lnTo>
                                      <a:pt x="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405000"/>
                                <a:ext cx="61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56">
                                    <a:moveTo>
                                      <a:pt x="0" y="56"/>
                                    </a:moveTo>
                                    <a:lnTo>
                                      <a:pt x="77" y="5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0" y="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8880"/>
                                <a:ext cx="583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55">
                                    <a:moveTo>
                                      <a:pt x="7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9" y="55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840"/>
                                <a:ext cx="583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57">
                                    <a:moveTo>
                                      <a:pt x="0" y="57"/>
                                    </a:moveTo>
                                    <a:lnTo>
                                      <a:pt x="75" y="57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0" y="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5pt;height:113.5pt" coordorigin="0,0" coordsize="2270,2270">
                <v:rect id="shape_0" stroked="f" o:allowincell="f" style="position:absolute;left:0;top:0;width:2269;height:22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2269;height:226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65;top:925;width:879;height:405">
                  <v:shape id="shape_0" coordsize="275,321" path="m0,81l0,242l144,321l275,237l275,81l138,0l0,81xe" fillcolor="#ff6600" stroked="t" o:allowincell="f" style="position:absolute;left:665;top:925;width:340;height:397;mso-wrap-style:none;v-text-anchor:middle;mso-position-horizontal-relative:char">
                    <v:fill o:detectmouseclick="t" type="solid" color2="#0099ff"/>
                    <v:stroke color="black" weight="12600" joinstyle="round" endcap="flat"/>
                    <w10:wrap type="none"/>
                  </v:shape>
                  <v:shape id="shape_0" coordsize="275,321" path="m0,81l0,242l144,321l275,236l275,81l139,0l0,81xe" fillcolor="#ff6600" stroked="t" o:allowincell="f" style="position:absolute;left:1203;top:932;width:340;height:397;mso-wrap-style:none;v-text-anchor:middle;mso-position-horizontal-relative:char">
                    <v:fill o:detectmouseclick="t" type="solid" color2="#0099ff"/>
                    <v:stroke color="black" weight="12600" joinstyle="round" endcap="flat"/>
                    <w10:wrap type="none"/>
                  </v:shape>
                  <v:shape id="shape_0" coordsize="145,48" path="m0,0l145,0l73,48l0,0xe" fillcolor="black" stroked="t" o:allowincell="f" style="position:absolute;left:744;top:1260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5,48" path="m0,48l145,48l73,0l0,48xe" fillcolor="black" stroked="t" o:allowincell="f" style="position:absolute;left:744;top:932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0l144,0l73,48l0,0xe" fillcolor="black" stroked="t" o:allowincell="f" style="position:absolute;left:1283;top:1268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48l144,48l73,0l0,48xe" fillcolor="black" stroked="t" o:allowincell="f" style="position:absolute;left:1283;top:937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72;top:273;width:1873;height:1652">
                  <v:shape id="shape_0" coordsize="275,321" path="m0,81l0,242l144,321l275,237l275,81l138,0l0,81xe" fillcolor="aqua" stroked="t" o:allowincell="f" style="position:absolute;left:181;top:595;width:341;height:400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276,320" path="m0,81l0,242l144,320l276,236l276,81l138,0l0,81xe" fillcolor="aqua" stroked="t" o:allowincell="f" style="position:absolute;left:1698;top:612;width:346;height:398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321,277" path="m240,0l79,0l0,146l85,277l240,277l321,140l240,0xe" fillcolor="aqua" stroked="t" o:allowincell="f" style="position:absolute;left:906;top:273;width:398;height:343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321,277" path="m240,0l79,0l0,144l84,277l240,277l321,139l240,0xe" fillcolor="aqua" stroked="t" o:allowincell="f" style="position:absolute;left:913;top:1581;width:401;height:343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275,321" path="m0,81l0,242l145,321l275,236l275,81l139,0l0,81xe" fillcolor="aqua" stroked="t" o:allowincell="f" style="position:absolute;left:172;top:1323;width:341;height:398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277,319" path="m0,79l0,240l144,319l277,237l277,79l138,0l0,79xe" fillcolor="aqua" stroked="t" o:allowincell="f" style="position:absolute;left:1690;top:1343;width:343;height:395;mso-wrap-style:none;v-text-anchor:middle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145,48" path="m0,0l145,0l73,48l0,0xe" fillcolor="black" stroked="t" o:allowincell="f" style="position:absolute;left:261;top:934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5,48" path="m0,48l145,48l73,0l0,48xe" fillcolor="black" stroked="t" o:allowincell="f" style="position:absolute;left:261;top:602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0l144,0l71,48l0,0xe" fillcolor="black" stroked="t" o:allowincell="f" style="position:absolute;left:1783;top:949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48l144,48l71,0l0,48xe" fillcolor="black" stroked="t" o:allowincell="f" style="position:absolute;left:1783;top:619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48,0l48,144l0,73l48,0xe" fillcolor="black" stroked="t" o:allowincell="f" style="position:absolute;left:908;top:355;width:58;height:17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0,0l0,144l48,73l0,0xe" fillcolor="black" stroked="t" o:allowincell="f" style="position:absolute;left:1238;top:355;width:58;height:17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48,0l48,144l0,71l48,0xe" fillcolor="black" stroked="t" o:allowincell="f" style="position:absolute;left:916;top:1663;width:58;height:17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0,0l0,144l48,71l0,0xe" fillcolor="black" stroked="t" o:allowincell="f" style="position:absolute;left:1248;top:1663;width:58;height:17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0l144,0l73,48l0,0xe" fillcolor="black" stroked="t" o:allowincell="f" style="position:absolute;left:251;top:1660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48l144,48l73,0l0,48xe" fillcolor="black" stroked="t" o:allowincell="f" style="position:absolute;left:251;top:1331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0l144,0l71,48l0,0xe" fillcolor="black" stroked="t" o:allowincell="f" style="position:absolute;left:1773;top:1678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48l144,48l71,0l0,48xe" fillcolor="black" stroked="t" o:allowincell="f" style="position:absolute;left:1773;top:1348;width:178;height:58;mso-wrap-style:none;v-text-anchor:middle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97;top:440;width:1621;height:1342">
                  <v:group id="shape_0" style="position:absolute;left:354;top:482;width:1528;height:1260">
                    <v:line id="shape_0" from="538,482" to="689,515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44,1711" to="1595,1742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5,1685" to="788,1731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79,499" to="1612,542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81,1127" to="1882,124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4,1115" to="355,122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7;top:440;width:1621;height:1342">
                    <v:shape id="shape_0" coordsize="63,75" path="m0,0l17,75l63,27l0,0xe" fillcolor="black" stroked="t" o:allowincell="f" style="position:absolute;left:653;top:440;width:76;height:91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4,73" path="m64,73l48,0l0,48l64,73xe" fillcolor="black" stroked="t" o:allowincell="f" style="position:absolute;left:479;top:464;width:76;height:91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4,73" path="m64,73l48,0l0,48l64,73xe" fillcolor="black" stroked="t" o:allowincell="f" style="position:absolute;left:1384;top:1693;width:76;height:88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4,75" path="m0,0l18,75l64,27l0,0xe" fillcolor="black" stroked="t" o:allowincell="f" style="position:absolute;left:1559;top:1666;width:76;height:93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6,71" path="m41,71l66,0l0,17l41,71xe" fillcolor="black" stroked="t" o:allowincell="f" style="position:absolute;left:598;top:1648;width:78;height:86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6,71" path="m25,0l0,71l66,54l25,0xe" fillcolor="black" stroked="t" o:allowincell="f" style="position:absolute;left:748;top:1683;width:81;height:86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5,69" path="m38,69l65,0l0,15l38,69xe" fillcolor="black" stroked="t" o:allowincell="f" style="position:absolute;left:1422;top:459;width:81;height:86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5,71" path="m25,0l0,71l65,56l25,0xe" fillcolor="black" stroked="t" o:allowincell="f" style="position:absolute;left:1571;top:494;width:78;height:86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7,56" path="m77,0l0,0l38,56l77,0xe" fillcolor="black" stroked="t" o:allowincell="f" style="position:absolute;left:1821;top:1225;width:96;height:68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7,56" path="m0,56l77,56l38,0l0,56xe" fillcolor="black" stroked="t" o:allowincell="f" style="position:absolute;left:1821;top:1078;width:96;height:68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5,55" path="m75,0l0,0l39,55l75,0xe" fillcolor="black" stroked="t" o:allowincell="f" style="position:absolute;left:297;top:1210;width:91;height:68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5,57" path="m0,57l75,57l39,0l0,57xe" fillcolor="black" stroked="t" o:allowincell="f" style="position:absolute;left:297;top:1060;width:91;height:71;mso-wrap-style:none;v-text-anchor:middle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60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 xml:space="preserve">                                     </w:t>
      </w:r>
      <w:r>
        <w:rPr>
          <w:i/>
          <w:sz w:val="22"/>
          <w:lang w:val="en-GB"/>
        </w:rPr>
        <w:t>from: point to point diamonds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  <w:lang w:val="en-GB"/>
        </w:rPr>
        <w:t xml:space="preserve">                </w:t>
      </w: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060700" cy="1082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720" cy="1082520"/>
                          <a:chOff x="0" y="0"/>
                          <a:chExt cx="3060720" cy="108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60720" cy="10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988920" y="-988920"/>
                            <a:ext cx="1082520" cy="306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9360" y="426600"/>
                            <a:ext cx="725760" cy="266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90680" y="19440"/>
                              <a:ext cx="2527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5">
                                  <a:moveTo>
                                    <a:pt x="24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3" y="275"/>
                                  </a:lnTo>
                                  <a:lnTo>
                                    <a:pt x="240" y="275"/>
                                  </a:lnTo>
                                  <a:lnTo>
                                    <a:pt x="319" y="138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8000" y="32040"/>
                              <a:ext cx="2527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5">
                                  <a:moveTo>
                                    <a:pt x="24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240" y="275"/>
                                  </a:lnTo>
                                  <a:lnTo>
                                    <a:pt x="320" y="139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0120" y="-3816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0120" y="17136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8200" y="-2412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8200" y="18432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800" y="173520"/>
                            <a:ext cx="2631600" cy="738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20240" y="-18000"/>
                              <a:ext cx="2170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321">
                                  <a:moveTo>
                                    <a:pt x="0" y="81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274" y="236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15920" y="475560"/>
                              <a:ext cx="2170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321">
                                  <a:moveTo>
                                    <a:pt x="0" y="79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274" y="236"/>
                                  </a:lnTo>
                                  <a:lnTo>
                                    <a:pt x="274" y="79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95800" y="260280"/>
                              <a:ext cx="2534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75">
                                  <a:moveTo>
                                    <a:pt x="24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240" y="275"/>
                                  </a:lnTo>
                                  <a:lnTo>
                                    <a:pt x="321" y="139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3240" y="6480"/>
                              <a:ext cx="2185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19">
                                  <a:moveTo>
                                    <a:pt x="0" y="79"/>
                                  </a:moveTo>
                                  <a:lnTo>
                                    <a:pt x="0" y="240"/>
                                  </a:lnTo>
                                  <a:lnTo>
                                    <a:pt x="146" y="319"/>
                                  </a:lnTo>
                                  <a:lnTo>
                                    <a:pt x="277" y="236"/>
                                  </a:lnTo>
                                  <a:lnTo>
                                    <a:pt x="277" y="79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0360" y="500400"/>
                              <a:ext cx="220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321">
                                  <a:moveTo>
                                    <a:pt x="0" y="81"/>
                                  </a:moveTo>
                                  <a:lnTo>
                                    <a:pt x="0" y="242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276" y="236"/>
                                  </a:lnTo>
                                  <a:lnTo>
                                    <a:pt x="276" y="81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8000" y="297720"/>
                              <a:ext cx="2534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75">
                                  <a:moveTo>
                                    <a:pt x="24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240" y="275"/>
                                  </a:lnTo>
                                  <a:lnTo>
                                    <a:pt x="321" y="138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1920" y="87480"/>
                              <a:ext cx="11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2520" y="87480"/>
                              <a:ext cx="11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9760" y="58284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69280" y="58284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03800" y="20232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03800" y="41328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9960" y="1134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1280" y="1134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5280" y="6084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6240" y="608400"/>
                              <a:ext cx="113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lnTo>
                                    <a:pt x="144" y="48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7480" y="24048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lnTo>
                                    <a:pt x="48" y="14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7480" y="451440"/>
                              <a:ext cx="37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250920"/>
                            <a:ext cx="2158200" cy="61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4920" y="29880"/>
                              <a:ext cx="2099160" cy="55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6640" y="23400"/>
                                <a:ext cx="90000" cy="3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6560"/>
                                <a:ext cx="90000" cy="3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880"/>
                                <a:ext cx="8064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20680" y="441720"/>
                                <a:ext cx="7884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680" y="0"/>
                                <a:ext cx="8186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554760"/>
                                <a:ext cx="8186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58200" cy="614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103120" y="61200"/>
                                <a:ext cx="565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7">
                                    <a:moveTo>
                                      <a:pt x="0" y="38"/>
                                    </a:moveTo>
                                    <a:lnTo>
                                      <a:pt x="71" y="67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0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03040" y="33120"/>
                                <a:ext cx="565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71" y="2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" y="68"/>
                                    </a:lnTo>
                                    <a:lnTo>
                                      <a:pt x="7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0" y="502920"/>
                                <a:ext cx="550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7">
                                    <a:moveTo>
                                      <a:pt x="0" y="38"/>
                                    </a:moveTo>
                                    <a:lnTo>
                                      <a:pt x="71" y="67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0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240" y="475560"/>
                                <a:ext cx="565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6">
                                    <a:moveTo>
                                      <a:pt x="71" y="2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" y="66"/>
                                    </a:lnTo>
                                    <a:lnTo>
                                      <a:pt x="7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8920" y="74880"/>
                                <a:ext cx="50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7">
                                    <a:moveTo>
                                      <a:pt x="0" y="67"/>
                                    </a:moveTo>
                                    <a:lnTo>
                                      <a:pt x="65" y="31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110520"/>
                                <a:ext cx="522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7">
                                    <a:moveTo>
                                      <a:pt x="65" y="0"/>
                                    </a:moveTo>
                                    <a:lnTo>
                                      <a:pt x="0" y="38"/>
                                    </a:lnTo>
                                    <a:lnTo>
                                      <a:pt x="59" y="67"/>
                                    </a:lnTo>
                                    <a:lnTo>
                                      <a:pt x="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04920" y="452160"/>
                                <a:ext cx="53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67">
                                    <a:moveTo>
                                      <a:pt x="0" y="67"/>
                                    </a:moveTo>
                                    <a:lnTo>
                                      <a:pt x="67" y="3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21760" y="484200"/>
                                <a:ext cx="522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7">
                                    <a:moveTo>
                                      <a:pt x="66" y="0"/>
                                    </a:moveTo>
                                    <a:lnTo>
                                      <a:pt x="0" y="39"/>
                                    </a:lnTo>
                                    <a:lnTo>
                                      <a:pt x="60" y="67"/>
                                    </a:lnTo>
                                    <a:lnTo>
                                      <a:pt x="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3240" y="7920"/>
                                <a:ext cx="59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55">
                                    <a:moveTo>
                                      <a:pt x="0" y="55"/>
                                    </a:moveTo>
                                    <a:lnTo>
                                      <a:pt x="77" y="55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02280" y="7920"/>
                                <a:ext cx="59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56">
                                    <a:moveTo>
                                      <a:pt x="7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8" y="56"/>
                                    </a:lnTo>
                                    <a:lnTo>
                                      <a:pt x="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000" y="562320"/>
                                <a:ext cx="59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55">
                                    <a:moveTo>
                                      <a:pt x="0" y="55"/>
                                    </a:moveTo>
                                    <a:lnTo>
                                      <a:pt x="75" y="55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98320" y="563040"/>
                                <a:ext cx="59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56">
                                    <a:moveTo>
                                      <a:pt x="7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6" y="56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7.85pt;width:241pt;height:241pt" coordorigin="0,-1557" coordsize="4820,4820">
                <v:rect id="shape_0" stroked="f" o:allowincell="f" style="position:absolute;left:0;top:0;width:4819;height:1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557;top:-1557;width:1704;height:4819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1828;top:612;width:1200;height:529">
                  <v:shape id="shape_0" coordsize="319,275" path="m240,0l77,0l0,144l83,275l240,275l319,138l240,0xe" fillcolor="#ff6600" stroked="t" o:allowincell="f" style="position:absolute;left:2631;top:702;width:397;height:340;mso-wrap-style:none;v-text-anchor:middle;rotation:90;mso-position-horizontal-relative:char">
                    <v:fill o:detectmouseclick="t" type="solid" color2="#0099ff"/>
                    <v:stroke color="black" weight="12600" joinstyle="round" endcap="flat"/>
                    <w10:wrap type="none"/>
                  </v:shape>
                  <v:shape id="shape_0" coordsize="320,275" path="m240,0l78,0l0,144l84,275l240,275l320,139l240,0xe" fillcolor="#ff6600" stroked="t" o:allowincell="f" style="position:absolute;left:1829;top:722;width:397;height:340;mso-wrap-style:none;v-text-anchor:middle;rotation:90;mso-position-horizontal-relative:char">
                    <v:fill o:detectmouseclick="t" type="solid" color2="#0099ff"/>
                    <v:stroke color="black" weight="12600" joinstyle="round" endcap="flat"/>
                    <w10:wrap type="none"/>
                  </v:shape>
                  <v:shape id="shape_0" coordsize="48,144" path="m48,0l48,144l0,72l48,0xe" fillcolor="black" stroked="t" o:allowincell="f" style="position:absolute;left:2802;top:613;width:58;height:17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0,0l0,144l48,72l0,0xe" fillcolor="black" stroked="t" o:allowincell="f" style="position:absolute;left:2802;top:943;width:58;height:17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48,0l48,144l0,73l48,0xe" fillcolor="black" stroked="t" o:allowincell="f" style="position:absolute;left:1996;top:635;width:58;height:17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0,0l0,144l48,73l0,0xe" fillcolor="black" stroked="t" o:allowincell="f" style="position:absolute;left:1996;top:963;width:58;height:17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328;top:244;width:4201;height:1219">
                  <v:shape id="shape_0" coordsize="274,321" path="m0,81l0,242l144,321l274,236l274,81l138,0l0,81xe" fillcolor="aqua" stroked="t" o:allowincell="f" style="position:absolute;left:3381;top:245;width:341;height:398;mso-wrap-style:none;v-text-anchor:middle;rotation:90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274,321" path="m0,79l0,242l144,321l274,236l274,79l138,0l0,79xe" fillcolor="aqua" stroked="t" o:allowincell="f" style="position:absolute;left:3374;top:1023;width:341;height:398;mso-wrap-style:none;v-text-anchor:middle;rotation:90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321,275" path="m240,0l79,0l0,144l85,275l240,275l321,139l240,0xe" fillcolor="aqua" stroked="t" o:allowincell="f" style="position:absolute;left:4131;top:683;width:398;height:341;mso-wrap-style:none;v-text-anchor:middle;rotation:90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277,319" path="m0,79l0,240l146,319l277,236l277,79l141,0l0,79xe" fillcolor="aqua" stroked="t" o:allowincell="f" style="position:absolute;left:1071;top:284;width:343;height:396;mso-wrap-style:none;v-text-anchor:middle;rotation:90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276,321" path="m0,81l0,242l146,321l276,236l276,81l140,0l0,81xe" fillcolor="aqua" stroked="t" o:allowincell="f" style="position:absolute;left:1066;top:1062;width:346;height:401;mso-wrap-style:none;v-text-anchor:middle;rotation:90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321,275" path="m240,0l79,0l0,144l85,275l240,275l321,138l240,0xe" fillcolor="aqua" stroked="t" o:allowincell="f" style="position:absolute;left:329;top:742;width:398;height:341;mso-wrap-style:none;v-text-anchor:middle;rotation:90;mso-position-horizontal-relative:char">
                    <v:fill o:detectmouseclick="t" type="solid" color2="red"/>
                    <v:stroke color="black" weight="12600" joinstyle="round" endcap="flat"/>
                    <w10:wrap type="none"/>
                  </v:shape>
                  <v:shape id="shape_0" coordsize="144,48" path="m0,0l144,0l73,48l0,0xe" fillcolor="black" stroked="t" o:allowincell="f" style="position:absolute;left:3290;top:411;width:181;height:5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48l144,48l73,0l0,48xe" fillcolor="black" stroked="t" o:allowincell="f" style="position:absolute;left:3622;top:411;width:181;height:5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0l144,0l73,48l0,0xe" fillcolor="black" stroked="t" o:allowincell="f" style="position:absolute;left:3287;top:1191;width:178;height:5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48l144,48l73,0l0,48xe" fillcolor="black" stroked="t" o:allowincell="f" style="position:absolute;left:3617;top:1191;width:178;height:5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48,0l48,144l0,73l48,0xe" fillcolor="black" stroked="t" o:allowincell="f" style="position:absolute;left:4300;top:593;width:58;height:17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0,0l0,144l48,73l0,0xe" fillcolor="black" stroked="t" o:allowincell="f" style="position:absolute;left:4300;top:925;width:58;height:17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0l144,0l73,48l0,0xe" fillcolor="black" stroked="t" o:allowincell="f" style="position:absolute;left:988;top:452;width:178;height:5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48l144,48l73,0l0,48xe" fillcolor="black" stroked="t" o:allowincell="f" style="position:absolute;left:1321;top:452;width:178;height:5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0l144,0l73,48l0,0xe" fillcolor="black" stroked="t" o:allowincell="f" style="position:absolute;left:981;top:1231;width:178;height:5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44,48" path="m0,48l144,48l73,0l0,48xe" fillcolor="black" stroked="t" o:allowincell="f" style="position:absolute;left:1313;top:1231;width:178;height:5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48,0l48,144l0,73l48,0xe" fillcolor="black" stroked="t" o:allowincell="f" style="position:absolute;left:495;top:653;width:58;height:17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48,144" path="m0,0l0,144l48,73l0,0xe" fillcolor="black" stroked="t" o:allowincell="f" style="position:absolute;left:495;top:985;width:58;height:178;mso-wrap-style:none;v-text-anchor:middle;rotation:90;mso-position-horizontal-relative:char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718;top:408;width:3406;height:942">
                  <v:group id="shape_0" style="position:absolute;left:779;top:442;width:3305;height:875">
                    <v:line id="shape_0" from="3939,479" to="4080,53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9,1177" to="920,1235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9,546" to="905,617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1,1138" to="4084,1206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50,442" to="3038,44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43,1316" to="3031,131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8;top:408;width:3406;height:942">
                    <v:shape id="shape_0" coordsize="71,67" path="m0,38l71,67l55,0l0,38xe" fillcolor="black" stroked="t" o:allowincell="f" style="position:absolute;left:4037;top:491;width:88;height:83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1,68" path="m71,29l0,0l15,68l71,29xe" fillcolor="black" stroked="t" o:allowincell="f" style="position:absolute;left:3879;top:447;width:88;height:81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1,67" path="m0,38l71,67l56,0l0,38xe" fillcolor="black" stroked="t" o:allowincell="f" style="position:absolute;left:878;top:1187;width:86;height:83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1,66" path="m71,29l0,0l15,66l71,29xe" fillcolor="black" stroked="t" o:allowincell="f" style="position:absolute;left:719;top:1144;width:88;height:78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5,67" path="m0,67l65,31l5,0l0,67xe" fillcolor="black" stroked="t" o:allowincell="f" style="position:absolute;left:864;top:514;width:78;height:83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5,67" path="m65,0l0,38l59,67l65,0xe" fillcolor="black" stroked="t" o:allowincell="f" style="position:absolute;left:729;top:569;width:81;height:81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7,67" path="m0,67l67,30l6,0l0,67xe" fillcolor="black" stroked="t" o:allowincell="f" style="position:absolute;left:4039;top:1107;width:83;height:83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66,67" path="m66,0l0,39l60,67l66,0xe" fillcolor="black" stroked="t" o:allowincell="f" style="position:absolute;left:3908;top:1158;width:81;height:83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7,55" path="m0,55l77,55l38,0l0,55xe" fillcolor="black" stroked="t" o:allowincell="f" style="position:absolute;left:2997;top:407;width:93;height:68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7,56" path="m77,0l0,0l38,56l77,0xe" fillcolor="black" stroked="t" o:allowincell="f" style="position:absolute;left:1673;top:407;width:93;height:68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5,55" path="m0,55l75,55l36,0l0,55xe" fillcolor="black" stroked="t" o:allowincell="f" style="position:absolute;left:2992;top:1280;width:93;height:68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  <v:shape id="shape_0" coordsize="75,56" path="m75,0l0,0l36,56l75,0xe" fillcolor="black" stroked="t" o:allowincell="f" style="position:absolute;left:1667;top:1281;width:93;height:66;mso-wrap-style:none;v-text-anchor:middle;rotation:90;mso-position-horizontal-relative:char">
                      <v:fill o:detectmouseclick="t" type="solid" color2="white"/>
                      <v:stroke color="black" weight="18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nywhere with a very center two, and an outside 6: The very centers Trade, while the outside six Circulate in their formation.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b/>
          <w:b/>
          <w:i/>
          <w:i/>
          <w:sz w:val="18"/>
          <w:szCs w:val="18"/>
          <w:u w:val="single"/>
          <w:lang w:val="en-GB"/>
        </w:rPr>
      </w:pPr>
      <w:r>
        <w:rPr>
          <w:b/>
          <w:i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/>
      </w:pPr>
      <w:r>
        <w:rPr>
          <w:b/>
          <w:i/>
          <w:sz w:val="22"/>
          <w:u w:val="single"/>
          <w:lang w:val="en-GB"/>
        </w:rPr>
        <w:t>clover and anything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/>
      </w:pPr>
      <w:r>
        <w:rPr>
          <w:b/>
          <w:sz w:val="22"/>
          <w:lang w:val="en-GB"/>
        </w:rPr>
        <w:t>Taktschläge: 4</w:t>
      </w:r>
      <w:r>
        <w:rPr>
          <w:b/>
          <w:i/>
          <w:sz w:val="22"/>
          <w:lang w:val="en-GB"/>
        </w:rPr>
        <w:t xml:space="preserve"> + anything call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left="284" w:hanging="0"/>
        <w:jc w:val="both"/>
        <w:rPr/>
      </w:pPr>
      <w:r>
        <w:rPr>
          <w:b/>
          <w:sz w:val="22"/>
        </w:rPr>
        <w:t xml:space="preserve">Ausgangsformation: </w:t>
      </w:r>
      <w:r>
        <w:rPr>
          <w:sz w:val="22"/>
        </w:rPr>
        <w:t xml:space="preserve">Jede Formation, bei der zwei Paare nach außen blicken, um </w:t>
      </w:r>
      <w:r>
        <w:rPr>
          <w:i/>
          <w:sz w:val="22"/>
        </w:rPr>
        <w:t xml:space="preserve">cloverleaf  </w:t>
      </w:r>
      <w:r>
        <w:rPr>
          <w:sz w:val="22"/>
        </w:rPr>
        <w:t xml:space="preserve">tanzen zu können, z.B. </w:t>
      </w:r>
      <w:r>
        <w:rPr>
          <w:i/>
          <w:sz w:val="22"/>
        </w:rPr>
        <w:t>trade by.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jc w:val="both"/>
        <w:rPr/>
      </w:pPr>
      <w:r>
        <w:rPr>
          <w:sz w:val="22"/>
        </w:rPr>
        <w:t xml:space="preserve">Die Paare mit Blickrichtung nach außen tanzen </w:t>
      </w:r>
      <w:r>
        <w:rPr>
          <w:i/>
          <w:sz w:val="22"/>
        </w:rPr>
        <w:t>cloverleaf</w:t>
      </w:r>
      <w:r>
        <w:rPr>
          <w:sz w:val="22"/>
        </w:rPr>
        <w:t xml:space="preserve">, während die anderen Tänzer die </w:t>
      </w:r>
      <w:r>
        <w:rPr>
          <w:i/>
          <w:sz w:val="22"/>
        </w:rPr>
        <w:t xml:space="preserve">anything </w:t>
      </w:r>
      <w:r>
        <w:rPr>
          <w:sz w:val="22"/>
        </w:rPr>
        <w:t>(irgendeine) Figur tanzen. Dazu müssen sie gegebenenfalls zur Mitte vortreten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cross cloverleaf 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jc w:val="both"/>
        <w:rPr/>
      </w:pPr>
      <w:r>
        <w:rPr>
          <w:b/>
          <w:i/>
          <w:sz w:val="22"/>
        </w:rPr>
        <w:t>cross cloverleaf</w:t>
      </w:r>
      <w:r>
        <w:rPr>
          <w:sz w:val="22"/>
        </w:rPr>
        <w:t xml:space="preserve"> ist im Advanced Programm keine eigenständige Figur. Die Definition wird hier nur zur Klärung der Tanzwege beschrieben.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rPr/>
      </w:pPr>
      <w:r>
        <w:rPr>
          <w:sz w:val="22"/>
        </w:rPr>
        <w:t xml:space="preserve">Die </w:t>
      </w:r>
      <w:r>
        <w:rPr>
          <w:i/>
          <w:sz w:val="22"/>
        </w:rPr>
        <w:t xml:space="preserve">leaders </w:t>
      </w:r>
      <w:r>
        <w:rPr>
          <w:sz w:val="22"/>
        </w:rPr>
        <w:t xml:space="preserve">tanzen </w:t>
      </w:r>
      <w:r>
        <w:rPr>
          <w:i/>
          <w:sz w:val="22"/>
        </w:rPr>
        <w:t xml:space="preserve">crosstrail thru, </w:t>
      </w:r>
      <w:r>
        <w:rPr>
          <w:sz w:val="22"/>
        </w:rPr>
        <w:t xml:space="preserve">drehen sich danach voneinander weg und beenden die Figur mit </w:t>
      </w:r>
      <w:r>
        <w:rPr>
          <w:i/>
          <w:sz w:val="22"/>
        </w:rPr>
        <w:t>cloverleaf</w:t>
      </w:r>
      <w:r>
        <w:rPr>
          <w:sz w:val="22"/>
        </w:rPr>
        <w:t xml:space="preserve">. Die </w:t>
      </w:r>
      <w:r>
        <w:rPr>
          <w:i/>
          <w:sz w:val="22"/>
        </w:rPr>
        <w:t xml:space="preserve">trailers </w:t>
      </w:r>
      <w:r>
        <w:rPr>
          <w:sz w:val="22"/>
        </w:rPr>
        <w:t xml:space="preserve">folgen ihren </w:t>
      </w:r>
      <w:r>
        <w:rPr>
          <w:i/>
          <w:sz w:val="22"/>
        </w:rPr>
        <w:t>leaders</w:t>
      </w:r>
      <w:r>
        <w:rPr>
          <w:sz w:val="22"/>
        </w:rPr>
        <w:t xml:space="preserve"> in glei</w:t>
        <w:softHyphen/>
        <w:t xml:space="preserve">cher Weise, falls möglich und angewiesen. 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firstLine="284"/>
        <w:jc w:val="both"/>
        <w:rPr/>
      </w:pPr>
      <w:r>
        <w:rPr>
          <w:b/>
          <w:sz w:val="22"/>
          <w:lang w:val="en-GB"/>
        </w:rPr>
        <w:t>hier:</w:t>
      </w:r>
      <w:r>
        <w:rPr>
          <w:sz w:val="22"/>
          <w:lang w:val="en-GB"/>
        </w:rPr>
        <w:t xml:space="preserve"> aus </w:t>
      </w:r>
      <w:r>
        <w:rPr>
          <w:i/>
          <w:sz w:val="22"/>
          <w:lang w:val="en-GB"/>
        </w:rPr>
        <w:t xml:space="preserve">completed double pass thru </w:t>
      </w:r>
      <w:r>
        <w:rPr>
          <w:sz w:val="22"/>
          <w:lang w:val="en-GB"/>
        </w:rPr>
        <w:t>Formation:</w:t>
      </w:r>
    </w:p>
    <w:p>
      <w:pPr>
        <w:pStyle w:val="Normal"/>
        <w:spacing w:before="0" w:after="60"/>
        <w:jc w:val="both"/>
        <w:rPr>
          <w:i/>
          <w:i/>
          <w:sz w:val="22"/>
          <w:lang w:val="en-GB"/>
        </w:rPr>
      </w:pPr>
      <w:r>
        <w:rPr>
          <w:b/>
          <w:i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4318000" cy="18002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1800360"/>
                          <a:chOff x="0" y="0"/>
                          <a:chExt cx="4317840" cy="1800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31784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16760" cy="179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760" cy="1798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0" y="0"/>
                              <a:ext cx="0" cy="179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0"/>
                              <a:ext cx="0" cy="179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720" y="82440"/>
                            <a:ext cx="1049040" cy="166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960" y="218520"/>
                              <a:ext cx="17784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8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4320"/>
                                <a:ext cx="705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2760" y="20772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224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" y="900720"/>
                              <a:ext cx="465480" cy="19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360" y="13320"/>
                                <a:ext cx="177120" cy="177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71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137520"/>
                                  <a:ext cx="7056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8000" cy="196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9800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600" y="153360"/>
                                  <a:ext cx="7056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9960" y="551880"/>
                              <a:ext cx="1778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432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7800" y="54540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792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360" y="1247760"/>
                              <a:ext cx="459720" cy="19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2600" y="3960"/>
                                <a:ext cx="177120" cy="177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712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280" y="137880"/>
                                  <a:ext cx="7056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7640" cy="196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9764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880" y="153720"/>
                                  <a:ext cx="7056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20" y="0"/>
                              <a:ext cx="1035720" cy="21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864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240" y="0"/>
                                  <a:ext cx="3294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0"/>
                                  <a:ext cx="36180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17856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7080" y="4680"/>
                                <a:ext cx="638640" cy="213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94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080"/>
                                  <a:ext cx="36180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782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44680"/>
                              <a:ext cx="1035720" cy="21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7080" y="4680"/>
                                <a:ext cx="638640" cy="213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3294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840" y="48240"/>
                                  <a:ext cx="36180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80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38640" cy="213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9240" y="39960"/>
                                  <a:ext cx="3294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8240"/>
                                  <a:ext cx="36180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968560" y="588600"/>
                            <a:ext cx="1288440" cy="51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38720" y="12240"/>
                              <a:ext cx="169560" cy="1771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3600" y="3600"/>
                                <a:ext cx="1771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2960" y="65520"/>
                                <a:ext cx="705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0" y="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2480" y="7776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00" y="342360"/>
                              <a:ext cx="178920" cy="1771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720" y="-720"/>
                                <a:ext cx="17712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21320" y="7020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0440" y="31104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9360" y="8388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5480" y="17280"/>
                              <a:ext cx="178920" cy="1771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720" y="-720"/>
                                <a:ext cx="17712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2600" y="7020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7160" y="7812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0520" y="338040"/>
                              <a:ext cx="178920" cy="1771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720" y="-720"/>
                                <a:ext cx="17712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20960" y="7020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8720" y="31644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9360" y="8352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11280" y="58320"/>
                            <a:ext cx="1258560" cy="170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3880" y="352440"/>
                              <a:ext cx="177840" cy="16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78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129600"/>
                                <a:ext cx="705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732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14976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1440" y="1282680"/>
                              <a:ext cx="177840" cy="178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77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0" y="13860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27512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" y="15444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3120" y="261720"/>
                              <a:ext cx="1778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432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8840" y="24588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756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000" y="1195920"/>
                              <a:ext cx="177840" cy="178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7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432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0560" y="1173600"/>
                              <a:ext cx="1980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7560"/>
                                <a:ext cx="705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600" y="0"/>
                              <a:ext cx="1033920" cy="21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684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8160" y="0"/>
                                  <a:ext cx="32904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0"/>
                                  <a:ext cx="36144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7856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7080" y="4680"/>
                                <a:ext cx="636840" cy="213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904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400" y="1080"/>
                                  <a:ext cx="36144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360" y="1782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2200" y="1482120"/>
                              <a:ext cx="1033920" cy="21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7080" y="4680"/>
                                <a:ext cx="636840" cy="213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32904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400" y="48240"/>
                                  <a:ext cx="36144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36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36840" cy="213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8160" y="39960"/>
                                  <a:ext cx="32904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8240"/>
                                  <a:ext cx="36144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880" y="995760"/>
                              <a:ext cx="1009800" cy="15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360"/>
                                <a:ext cx="186840" cy="13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0"/>
                                <a:ext cx="18684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00" y="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3760" y="594360"/>
                              <a:ext cx="1009800" cy="15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6840" cy="138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3860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18360"/>
                                <a:ext cx="186840" cy="138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800" y="0"/>
                                  <a:ext cx="139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860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pt;height:141.75pt" coordorigin="0,0" coordsize="6800,2835">
                <v:rect id="shape_0" stroked="f" o:allowincell="f" style="position:absolute;left:0;top:0;width:6799;height:2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798;height:2832">
                  <v:rect id="shape_0" stroked="t" o:allowincell="f" style="position:absolute;left:0;top:0;width:6797;height:2831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4530,0" to="4530,283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5,0" to="2265,283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13;top:130;width:1652;height:2619">
                  <v:group id="shape_0" style="position:absolute;left:801;top:474;width:280;height:267">
                    <v:rect id="shape_0" fillcolor="aqua" stroked="t" o:allowincell="f" style="position:absolute;left:801;top:474;width:279;height:266;mso-wrap-style:none;v-text-anchor:middle;mso-position-horizontal-relative:char">
                      <v:fill o:detectmouseclick="t" type="solid" color2="red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877;top:481;width:110;height:55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1215;top:457;width:312;height:312">
                    <v:oval id="shape_0" fillcolor="aqua" stroked="t" o:allowincell="f" style="position:absolute;left:1215;top:457;width:311;height:311;mso-wrap-style:none;v-text-anchor:middle;mso-position-horizontal-relative:char">
                      <v:fill o:detectmouseclick="t" type="solid" color2="red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1311;top:476;width:110;height:56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759;top:1548;width:732;height:310">
                    <v:group id="shape_0" style="position:absolute;left:1212;top:1569;width:279;height:280">
                      <v:rect id="shape_0" fillcolor="yellow" stroked="t" o:allowincell="f" style="position:absolute;left:1213;top:1569;width:278;height:279;flip:xy;mso-wrap-style:none;v-text-anchor:middle;mso-position-horizontal-relative:char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rect id="shape_0" fillcolor="black" stroked="t" o:allowincell="f" style="position:absolute;left:1297;top:1786;width:110;height:55;flip:xy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759;top:1548;width:312;height:310">
                      <v:oval id="shape_0" fillcolor="yellow" stroked="t" o:allowincell="f" style="position:absolute;left:759;top:1548;width:311;height:309;flip:xy;mso-wrap-style:none;v-text-anchor:middle;mso-position-horizontal-relative:char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rect id="shape_0" fillcolor="black" stroked="t" o:allowincell="f" style="position:absolute;left:864;top:1790;width:110;height:55;flip:xy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801;top:999;width:280;height:282">
                    <v:rect id="shape_0" fillcolor="#ff6600" stroked="t" o:allowincell="f" style="position:absolute;left:801;top:999;width:279;height:281;mso-wrap-style:none;v-text-anchor:middle;mso-position-horizontal-relative:char">
                      <v:fill o:detectmouseclick="t" type="solid" color2="#0099ff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885;top:1006;width:110;height:56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1223;top:989;width:312;height:312">
                    <v:oval id="shape_0" fillcolor="#ff6600" stroked="t" o:allowincell="f" style="position:absolute;left:1223;top:989;width:311;height:311;mso-wrap-style:none;v-text-anchor:middle;mso-position-horizontal-relative:char">
                      <v:fill o:detectmouseclick="t" type="solid" color2="#0099ff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1319;top:1001;width:110;height:56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766;top:2095;width:724;height:310">
                    <v:group id="shape_0" style="position:absolute;left:1211;top:2101;width:279;height:280">
                      <v:rect id="shape_0" fillcolor="fuchsia" stroked="t" o:allowincell="f" style="position:absolute;left:1212;top:2101;width:278;height:279;flip:xy;mso-wrap-style:none;v-text-anchor:middle;mso-position-horizontal-relative:char">
                        <v:fill o:detectmouseclick="t" type="solid" color2="lime"/>
                        <v:stroke color="black" weight="12600" joinstyle="miter" endcap="flat"/>
                        <w10:wrap type="none"/>
                      </v:rect>
                      <v:rect id="shape_0" fillcolor="black" stroked="t" o:allowincell="f" style="position:absolute;left:1296;top:2318;width:110;height:55;flip:xy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766;top:2095;width:311;height:310">
                      <v:oval id="shape_0" fillcolor="fuchsia" stroked="t" o:allowincell="f" style="position:absolute;left:767;top:2095;width:310;height:309;flip:xy;mso-wrap-style:none;v-text-anchor:middle;mso-position-horizontal-relative:char">
                        <v:fill o:detectmouseclick="t" type="solid" color2="lime"/>
                        <v:stroke color="black" weight="12600" joinstyle="miter" endcap="flat"/>
                        <w10:wrap type="none"/>
                      </v:oval>
                      <v:rect id="shape_0" fillcolor="black" stroked="t" o:allowincell="f" style="position:absolute;left:871;top:2337;width:110;height:55;flip:xy;mso-wrap-style:none;v-text-anchor:middle;mso-position-horizontal-relative:char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334;top:130;width:1631;height:343">
                    <v:group id="shape_0" style="position:absolute;left:334;top:130;width:1006;height:336">
                      <v:rect id="shape_0" coordsize="10800,10800" path="l0,21600xee" stroked="t" o:allowincell="f" style="position:absolute;left:821;top:130;width:518;height:273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34;top:132;width:569;height:258;flip:x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45,411" to="345,466" stroked="t" o:allowincell="f" style="position:absolute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58;top:137;width:1007;height:336">
                      <v:rect id="shape_0" coordsize="10800,10800" path="l0,21600xee" stroked="t" o:allowincell="f" style="position:absolute;left:959;top:137;width:518;height:273;flip:x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395;top:139;width:569;height:2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954,418" to="1954,473" stroked="t" o:allowincell="f" style="position:absolute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3;top:2405;width:1631;height:344">
                    <v:group id="shape_0" style="position:absolute;left:937;top:2412;width:1007;height:337">
                      <v:rect id="shape_0" coordsize="10800,10800" path="l0,21600xee" stroked="t" o:allowincell="f" style="position:absolute;left:938;top:2475;width:518;height:273;flip:x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374;top:2488;width:569;height:258;flip: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933,2412" to="1933,2467" stroked="t" o:allowincell="f" style="position:absolute;flip:y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3;top:2405;width:1006;height:337">
                      <v:rect id="shape_0" coordsize="10800,10800" path="l0,21600xee" stroked="t" o:allowincell="f" style="position:absolute;left:800;top:2468;width:518;height:273;flip: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13;top:2481;width:569;height:258;flip:x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24,2405" to="324,2460" stroked="t" o:allowincell="f" style="position:absolute;flip:y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674;top:927;width:2029;height:819">
                  <v:group id="shape_0" style="position:absolute;left:5817;top:952;width:293;height:267">
                    <v:rect id="shape_0" fillcolor="aqua" stroked="t" o:allowincell="f" style="position:absolute;left:5832;top:952;width:278;height:266;flip:x;mso-wrap-style:none;v-text-anchor:middle;rotation:90;mso-position-horizontal-relative:char">
                      <v:fill o:detectmouseclick="t" type="solid" color2="red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5818;top:1049;width:110;height:55;flip:x;mso-wrap-style:none;v-text-anchor:middle;rotation:90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5235;top:927;width:320;height:312">
                    <v:oval id="shape_0" fillcolor="aqua" stroked="t" o:allowincell="f" style="position:absolute;left:5236;top:927;width:311;height:311;mso-wrap-style:none;v-text-anchor:middle;rotation:90;mso-position-horizontal-relative:char">
                      <v:fill o:detectmouseclick="t" type="solid" color2="red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5446;top:1050;width:110;height:56;mso-wrap-style:none;v-text-anchor:middle;rotation:90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4712;top:1463;width:301;height:282">
                    <v:rect id="shape_0" fillcolor="yellow" stroked="t" o:allowincell="f" style="position:absolute;left:4713;top:1465;width:278;height:281;flip:y;mso-wrap-style:none;v-text-anchor:middle;rotation:90;mso-position-horizontal-relative:char">
                      <v:fill o:detectmouseclick="t" type="solid" color2="blu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4904;top:1577;width:110;height:56;flip:y;mso-wrap-style:none;v-text-anchor:middle;rotation:90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6375;top:1417;width:328;height:312">
                    <v:oval id="shape_0" fillcolor="yellow" stroked="t" o:allowincell="f" style="position:absolute;left:6392;top:1417;width:311;height:311;flip:xy;mso-wrap-style:none;v-text-anchor:middle;rotation:90;mso-position-horizontal-relative:char">
                      <v:fill o:detectmouseclick="t" type="solid" color2="blue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6378;top:1549;width:110;height:56;flip:xy;mso-wrap-style:none;v-text-anchor:middle;rotation:90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6378;top:952;width:302;height:282">
                    <v:rect id="shape_0" fillcolor="#ff6600" stroked="t" o:allowincell="f" style="position:absolute;left:6401;top:953;width:278;height:281;flip:x;mso-wrap-style:none;v-text-anchor:middle;rotation:90;mso-position-horizontal-relative:char">
                      <v:fill o:detectmouseclick="t" type="solid" color2="#0099ff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6381;top:1065;width:110;height:56;flip:x;mso-wrap-style:none;v-text-anchor:middle;rotation:90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4674;top:934;width:327;height:312">
                    <v:oval id="shape_0" fillcolor="#ff6600" stroked="t" o:allowincell="f" style="position:absolute;left:4675;top:934;width:311;height:311;mso-wrap-style:none;v-text-anchor:middle;rotation:90;mso-position-horizontal-relative:char">
                      <v:fill o:detectmouseclick="t" type="solid" color2="#0099ff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4892;top:1057;width:110;height:56;mso-wrap-style:none;v-text-anchor:middle;rotation:90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5275;top:1456;width:301;height:282">
                    <v:rect id="shape_0" fillcolor="fuchsia" stroked="t" o:allowincell="f" style="position:absolute;left:5275;top:1458;width:278;height:281;flip:y;mso-wrap-style:none;v-text-anchor:middle;rotation:90;mso-position-horizontal-relative:char">
                      <v:fill o:detectmouseclick="t" type="solid" color2="lim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5466;top:1570;width:110;height:56;flip:y;mso-wrap-style:none;v-text-anchor:middle;rotation:90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5821;top:1425;width:328;height:312">
                    <v:oval id="shape_0" fillcolor="fuchsia" stroked="t" o:allowincell="f" style="position:absolute;left:5838;top:1425;width:311;height:311;flip:xy;mso-wrap-style:none;v-text-anchor:middle;rotation:90;mso-position-horizontal-relative:char">
                      <v:fill o:detectmouseclick="t" type="solid" color2="lime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5824;top:1557;width:110;height:56;flip:xy;mso-wrap-style:none;v-text-anchor:middle;rotation:90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2380;top:92;width:1982;height:2678">
                  <v:group id="shape_0" style="position:absolute;left:4071;top:646;width:280;height:267">
                    <v:rect id="shape_0" fillcolor="aqua" stroked="t" o:allowincell="f" style="position:absolute;left:4071;top:647;width:279;height:266;flip:y;mso-wrap-style:none;v-text-anchor:middle;mso-position-horizontal-relative:char">
                      <v:fill o:detectmouseclick="t" type="solid" color2="red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4147;top:851;width:110;height:55;flip:y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2380;top:623;width:312;height:312">
                    <v:oval id="shape_0" fillcolor="aqua" stroked="t" o:allowincell="f" style="position:absolute;left:2380;top:623;width:311;height:311;flip:y;mso-wrap-style:none;v-text-anchor:middle;mso-position-horizontal-relative:char">
                      <v:fill o:detectmouseclick="t" type="solid" color2="red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2476;top:859;width:110;height:56;flip:y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3516;top:2112;width:280;height:282">
                    <v:rect id="shape_0" fillcolor="yellow" stroked="t" o:allowincell="f" style="position:absolute;left:3516;top:2112;width:279;height:281;flip:xy;mso-wrap-style:none;v-text-anchor:middle;mso-position-horizontal-relative:char">
                      <v:fill o:detectmouseclick="t" type="solid" color2="blu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3601;top:2330;width:110;height:56;flip:xy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3016;top:2100;width:312;height:312">
                    <v:oval id="shape_0" fillcolor="yellow" stroked="t" o:allowincell="f" style="position:absolute;left:3016;top:2100;width:311;height:311;flip:xy;mso-wrap-style:none;v-text-anchor:middle;mso-position-horizontal-relative:char">
                      <v:fill o:detectmouseclick="t" type="solid" color2="blue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3121;top:2343;width:110;height:56;flip:xy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2999;top:504;width:280;height:282">
                    <v:rect id="shape_0" fillcolor="#ff6600" stroked="t" o:allowincell="f" style="position:absolute;left:2999;top:504;width:279;height:281;mso-wrap-style:none;v-text-anchor:middle;mso-position-horizontal-relative:char">
                      <v:fill o:detectmouseclick="t" type="solid" color2="#0099ff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3083;top:511;width:110;height:56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3496;top:479;width:312;height:312">
                    <v:oval id="shape_0" fillcolor="#ff6600" stroked="t" o:allowincell="f" style="position:absolute;left:3496;top:479;width:311;height:311;mso-wrap-style:none;v-text-anchor:middle;mso-position-horizontal-relative:char">
                      <v:fill o:detectmouseclick="t" type="solid" color2="#0099ff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3592;top:491;width:110;height:56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2451;top:1975;width:280;height:282">
                    <v:rect id="shape_0" fillcolor="fuchsia" stroked="t" o:allowincell="f" style="position:absolute;left:2451;top:1975;width:279;height:281;flip:x;mso-wrap-style:none;v-text-anchor:middle;mso-position-horizontal-relative:char">
                      <v:fill o:detectmouseclick="t" type="solid" color2="lim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2536;top:1982;width:110;height:56;flip:x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4050;top:1940;width:312;height:312">
                    <v:oval id="shape_0" fillcolor="fuchsia" stroked="t" o:allowincell="f" style="position:absolute;left:4050;top:1940;width:311;height:311;flip:x;mso-wrap-style:none;v-text-anchor:middle;mso-position-horizontal-relative:char">
                      <v:fill o:detectmouseclick="t" type="solid" color2="lime"/>
                      <v:stroke color="black" weight="12600" joinstyle="miter" endcap="flat"/>
                      <w10:wrap type="none"/>
                    </v:oval>
                    <v:rect id="shape_0" fillcolor="black" stroked="t" o:allowincell="f" style="position:absolute;left:4155;top:1952;width:110;height:56;flip:x;mso-wrap-style:none;v-text-anchor:middle;mso-position-horizontal-relative:char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group id="shape_0" style="position:absolute;left:2569;top:92;width:1629;height:343">
                    <v:group id="shape_0" style="position:absolute;left:2569;top:92;width:1004;height:336">
                      <v:rect id="shape_0" coordsize="10800,10800" path="l0,21600xee" stroked="t" o:allowincell="f" style="position:absolute;left:3055;top:92;width:517;height:273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570;top:94;width:568;height:258;flip:x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2580,373" to="2580,428" stroked="t" o:allowincell="f" style="position:absolute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95;top:99;width:1003;height:336">
                      <v:rect id="shape_0" coordsize="10800,10800" path="l0,21600xee" stroked="t" o:allowincell="f" style="position:absolute;left:3195;top:99;width:517;height:273;flip:x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629;top:101;width:568;height:2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188,380" to="4188,435" stroked="t" o:allowincell="f" style="position:absolute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603;top:2426;width:1629;height:344">
                    <v:group id="shape_0" style="position:absolute;left:3229;top:2433;width:1003;height:337">
                      <v:rect id="shape_0" coordsize="10800,10800" path="l0,21600xee" stroked="t" o:allowincell="f" style="position:absolute;left:3229;top:2496;width:517;height:273;flip:x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663;top:2509;width:568;height:258;flip: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222,2433" to="4222,2488" stroked="t" o:allowincell="f" style="position:absolute;flip:y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03;top:2426;width:1004;height:337">
                      <v:rect id="shape_0" coordsize="10800,10800" path="l0,21600xee" stroked="t" o:allowincell="f" style="position:absolute;left:3089;top:2489;width:517;height:273;flip: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604;top:2502;width:568;height:258;flip:x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2614,2426" to="2614,2481" stroked="t" o:allowincell="f" style="position:absolute;flip:y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97;top:1660;width:1590;height:247">
                    <v:group id="shape_0" style="position:absolute;left:2597;top:1689;width:293;height:218">
                      <v:rect id="shape_0" coordsize="10800,10800" path="l0,21600xee" stroked="t" o:allowincell="f" style="position:absolute;left:2597;top:1689;width:219;height:217;flip:x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2822,1689" to="2890,1689" stroked="t" o:allowincell="f" style="position:absolute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93;top:1660;width:294;height:218">
                      <v:rect id="shape_0" coordsize="10800,10800" path="l0,21600xee" stroked="t" o:allowincell="f" style="position:absolute;left:3967;top:1660;width:219;height:217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893,1660" to="3961,1660" stroked="t" o:allowincell="f" style="position:absolute;flip:x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59;top:1028;width:1590;height:247">
                    <v:group id="shape_0" style="position:absolute;left:2559;top:1028;width:293;height:218">
                      <v:rect id="shape_0" coordsize="10800,10800" path="l0,21600xee" stroked="t" o:allowincell="f" style="position:absolute;left:2559;top:1028;width:219;height:217;flip:x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2784,1246" to="2852,1246" stroked="t" o:allowincell="f" style="position:absolute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55;top:1057;width:294;height:218">
                      <v:rect id="shape_0" coordsize="10800,10800" path="l0,21600xee" stroked="t" o:allowincell="f" style="position:absolute;left:3929;top:1057;width:219;height:217;flip: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855,1275" to="3923,1275" stroked="t" o:allowincell="f" style="position:absolute;flip:x;mso-position-horizontal-relative:char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/>
      </w:pPr>
      <w:r>
        <w:rPr>
          <w:i/>
          <w:sz w:val="18"/>
          <w:szCs w:val="18"/>
          <w:lang w:val="en-GB"/>
        </w:rPr>
        <w:t>From anywhere Cloverleaf can be done (e.g., completed double pass thru formation): The leaders Half Sashay, blending into a Cloverleaf. The trailers step forward and also Half Sashay blending into a Cloverleaf, to follow their respective leaders. In both cases, the belle crosses in front of the beau</w:t>
      </w:r>
      <w:r>
        <w:rPr>
          <w:sz w:val="18"/>
          <w:szCs w:val="18"/>
          <w:lang w:val="en-GB"/>
        </w:rPr>
        <w:t>. [</w:t>
      </w:r>
      <w:r>
        <w:rPr>
          <w:rStyle w:val="Emphasis"/>
          <w:sz w:val="18"/>
          <w:szCs w:val="18"/>
          <w:lang w:val="en-GB"/>
        </w:rPr>
        <w:t>This definition is included only for the purpose of defining Cross Clover and (Anything). It is not to be used at Advanced as a separate call</w:t>
      </w:r>
      <w:r>
        <w:rPr>
          <w:sz w:val="18"/>
          <w:szCs w:val="18"/>
          <w:lang w:val="en-GB"/>
        </w:rPr>
        <w:t>.]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b/>
          <w:b/>
          <w:sz w:val="18"/>
          <w:szCs w:val="18"/>
          <w:u w:val="single"/>
          <w:lang w:val="en-GB"/>
        </w:rPr>
      </w:pPr>
      <w:r>
        <w:rPr>
          <w:b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cross clover and anything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/>
      </w:pPr>
      <w:r>
        <w:rPr>
          <w:b/>
          <w:sz w:val="22"/>
          <w:lang w:val="en-GB"/>
        </w:rPr>
        <w:t>Taktschläge: 4</w:t>
      </w:r>
      <w:r>
        <w:rPr>
          <w:b/>
          <w:i/>
          <w:sz w:val="22"/>
          <w:lang w:val="en-GB"/>
        </w:rPr>
        <w:t xml:space="preserve"> + anything call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firstLine="284"/>
        <w:jc w:val="both"/>
        <w:rPr/>
      </w:pPr>
      <w:r>
        <w:rPr>
          <w:b/>
          <w:sz w:val="22"/>
        </w:rPr>
        <w:t xml:space="preserve">Ausgangsformation: </w:t>
      </w:r>
      <w:r>
        <w:rPr>
          <w:sz w:val="22"/>
        </w:rPr>
        <w:t xml:space="preserve">Jede Formation, bei der zwei Paare nach außen blicken, um </w:t>
      </w:r>
      <w:r>
        <w:rPr>
          <w:i/>
          <w:sz w:val="22"/>
        </w:rPr>
        <w:t xml:space="preserve">cross cloverleaf  </w:t>
      </w:r>
      <w:r>
        <w:rPr>
          <w:sz w:val="22"/>
        </w:rPr>
        <w:t>tanzen zu können, z.B.</w:t>
      </w:r>
      <w:r>
        <w:rPr>
          <w:i/>
          <w:sz w:val="22"/>
        </w:rPr>
        <w:t xml:space="preserve"> couples facing out, completed double pass thru,</w:t>
      </w:r>
      <w:r>
        <w:rPr>
          <w:sz w:val="22"/>
        </w:rPr>
        <w:t xml:space="preserve"> </w:t>
      </w:r>
      <w:r>
        <w:rPr>
          <w:i/>
          <w:sz w:val="22"/>
        </w:rPr>
        <w:t>trade by.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jc w:val="both"/>
        <w:rPr/>
      </w:pPr>
      <w:r>
        <w:rPr>
          <w:sz w:val="22"/>
        </w:rPr>
        <w:t xml:space="preserve">Die Paare mit Blickrichtung nach außen tanzen </w:t>
      </w:r>
      <w:r>
        <w:rPr>
          <w:i/>
          <w:sz w:val="22"/>
        </w:rPr>
        <w:t>cross cloverleaf</w:t>
      </w:r>
      <w:r>
        <w:rPr>
          <w:sz w:val="22"/>
        </w:rPr>
        <w:t xml:space="preserve">, während die anderen Tänzer die </w:t>
      </w:r>
      <w:r>
        <w:rPr>
          <w:i/>
          <w:sz w:val="22"/>
        </w:rPr>
        <w:t xml:space="preserve">anything </w:t>
      </w:r>
      <w:r>
        <w:rPr>
          <w:sz w:val="22"/>
        </w:rPr>
        <w:t xml:space="preserve">(irgendeine) Figur tanzen. </w:t>
      </w:r>
      <w:r>
        <w:rPr>
          <w:sz w:val="22"/>
          <w:lang w:val="en-GB"/>
        </w:rPr>
        <w:t>Dazu müssen sie gegebenenfalls zur Mitte vortreten.</w:t>
      </w:r>
    </w:p>
    <w:p>
      <w:pPr>
        <w:pStyle w:val="StandardWeb"/>
        <w:spacing w:before="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ny formation in which 2 couples are facing out and can do a Cross Cloverleaf (e.g., trade by formation): Those facing out do a Cross Cloverleaf, while the others do the Anything call.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headerReference w:type="default" r:id="rId2"/>
      <w:type w:val="nextPage"/>
      <w:pgSz w:w="8391" w:h="11906"/>
      <w:pgMar w:left="794" w:right="794" w:gutter="0" w:header="567" w:top="851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17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8:25:00Z</dcterms:created>
  <dc:creator>Rudolf Mennes</dc:creator>
  <dc:description/>
  <dc:language>en-US</dc:language>
  <cp:lastModifiedBy>PC</cp:lastModifiedBy>
  <cp:lastPrinted>1996-02-16T15:56:00Z</cp:lastPrinted>
  <dcterms:modified xsi:type="dcterms:W3CDTF">2005-09-25T03:36:00Z</dcterms:modified>
  <cp:revision>11</cp:revision>
  <dc:subject/>
  <dc:title>Fachausdrücke</dc:title>
</cp:coreProperties>
</file>